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9216349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172155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741870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80374597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1371508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2789633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